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72599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56706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83210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54745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78636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21144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7138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76650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49665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95281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2066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66950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61247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60698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3213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91017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03067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98404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01240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68319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02032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29723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70578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0110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8260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77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68546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31294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03423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17785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5081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65957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96063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45682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5601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13914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78904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4655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00327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35957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54914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61456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83111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39372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83358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54324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15751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14202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80229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51817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7205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50229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1297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78350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19765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11880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