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729873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650199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86822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742407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255648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90142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740084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46784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00416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96910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62120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85347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79825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627905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638132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45060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04763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34197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254475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67482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104017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396303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94461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318546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93876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561351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398193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47539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317099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82595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19920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14460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478497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046481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10854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73322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656272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3825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766435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39353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708903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65170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13902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630244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28687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066550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702967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72516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7280094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61256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2739347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5606850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7953750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826071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4350360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9038061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