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675951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3150031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9280290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393708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715422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9066110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5812908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1285413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3704349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847698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62940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0475796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7126839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