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Documentation (by dglaude@ulb.ac.be) for lazurski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as posted in uuencoded form to USENET comp.fonts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sley Dudzinski (wesley@rahul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information I can give you on theses fonts is that they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i8 encoding (or mos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only contribution is writing this file and upload it to the right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tp::nic.funet.fi:/pub/culture/russian/Incoming) and mail it to rustex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t the folowing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URSK1.FOT:</w:t>
        <w:tab/>
        <w:t>Lazurski Bold (True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URSK2.FOT:</w:t>
        <w:tab/>
        <w:t>Lazurski Bold Italic (True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 and not much 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