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29736316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677092331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832238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962545036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79201827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5734814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313461377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486407459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089432589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49128370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934200662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96678866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375758492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915935193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993248652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204697547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682515021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394990298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9732426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77409772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28976231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59209183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44617923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006461407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28062134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16787903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