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48378529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95571258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755393584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113803267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21031956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95155098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2138078635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727211261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487444227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694895843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24662969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976431490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3144933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301924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1571620261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937422306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597568126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746216991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591310204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315008668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527941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657748336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021243640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92257892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4668203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41093485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