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969635297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67576207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689468913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019820214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858180641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214258742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6892461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69941928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191516540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1209170870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951745396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332692620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50804076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333061001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28625218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451916837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96029884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42953206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40729397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151104526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733872130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135696488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2131875191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649404322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6702663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81873307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