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0001040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655819125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471538101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490323737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07273958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802106086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1968397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02695354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30151930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31366753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962525758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99307722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1358438936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942448224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250277812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21009414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55789363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044004622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855818245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323604799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2073164767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2003131505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6204759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02235088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15826234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74998814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