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699219443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690137890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600627923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1546358150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09313720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012547393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39563410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36096007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069091079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2110911562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362795384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524902601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469367532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58831533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578921684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1796202898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484514756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85684984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437209078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2103360305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201540135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753459453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906559576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435694016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57723814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364897958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