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41136131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3424899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78667663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24175138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218499349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40120028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59381337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793912984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9420110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40715387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70872899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61481124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00278891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990265823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680653978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489316993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12433933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27615001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704417167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1246613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9484365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458500073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39471408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93700603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20105916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9851206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