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1071289648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926013122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18080439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67251468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0640935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564944890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63730924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10097239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120032115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2099079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31947138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6607645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364294021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103309874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27901103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41044254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57818264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461445253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523889853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612707221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282311440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516663834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956280266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38693936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83574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10773140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