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615186664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082103819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181232125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92950180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48822753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49269137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679846787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56516065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575776082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457342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27824785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6067918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43756092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29797110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377757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127223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31082876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55967188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558446125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62433807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499507964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75786224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78538783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428708716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9460039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72552315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