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19597103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585350663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311713050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11480539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14692770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2638399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1396068377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624941534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718172760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41954941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41410633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546317841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52593129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751283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836769558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326867249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9546908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601296804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7770555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525439486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53384212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118506736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093684221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073405579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320281607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13126681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02934328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99448482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002071270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70656220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48692711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554961778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764383600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625366437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524750728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812035034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833721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894493380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961312915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405313121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191692835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0709823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768460301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231809727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09896442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56278960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2105002662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351986659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581125744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82175074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199223358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039043273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733802912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905681235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180087280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42791834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725647638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