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2141307169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85589247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268034869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801317261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384837777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778952797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358255025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337400591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991082020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851710542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991680128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665253484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466205263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419543793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910331898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446226432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97333137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90818238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162675548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942277350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997487958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47726496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50580219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318980368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556572766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621169150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