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536280130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04009513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79698150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222220255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577377381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4196025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942440415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10977918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29510743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283725436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64445656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1483048925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113165551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306488915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134060125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071999912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36947890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115110574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128775685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58355991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35029919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86197885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703982983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75379694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062825483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69132414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