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169172795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94120880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37720333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58804481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42814124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499084697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2103611611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916515351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000278673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12787864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119667524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3502694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936453488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17027589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4732281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686278595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82827307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61115850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002012388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62947873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861842434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889137296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93782789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37893855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816958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0611827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