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8096531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529843342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29753732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8772098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138490340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14408150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463652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51771625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877799505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630318013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14550226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9161815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191556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8023876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89795362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01534597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0313108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74203799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41372488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122035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424308706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631013443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90607802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4010026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56640783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600313446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086829420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473212731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084491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810216787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71092407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52427891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2160164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159097372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4434564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063404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206134377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81276577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21708626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8334384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9990645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8766928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4712668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683358189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