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77968414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4755084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08114571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91328457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647860132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2143756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0096662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5440297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71915690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3272591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609524679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369791069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58193251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334348971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67224359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6179239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71220918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72287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9345832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8630559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6635679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79483383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207073434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2593789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65205366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4487508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8377863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171456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2522167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4595922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28352300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64470677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3527817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30190524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488043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9669202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5259552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76587477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27226868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00839409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5729809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7363884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004441260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431861509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816597507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69468436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27655235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762721599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7140008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074431004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75554845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8201465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95909921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501798552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09359268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09959284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