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716317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3453484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88852449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8901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7665223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0480832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32839407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820742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4006997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756123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434197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51575234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32821992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18826533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383847910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10986644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645628405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0974393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5453496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820899361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1140471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44473387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30106581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7530193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9275336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1185356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01065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8307867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346584475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4051852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4773746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106238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9322897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444857748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63627019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2005287343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9842554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2488189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299874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99621161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93864790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947184885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94331524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129149350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53459985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9860747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29231901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98008851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614405559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3985547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059975681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672806354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27514677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93917970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2059556257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3811756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