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681244442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51051623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80214003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194517115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23209166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15403048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001014413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979672942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767002354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2006142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35024774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410187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924013846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