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5605256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20742518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1998490061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369573898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69188208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448079378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923452110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439218333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172896148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81391498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131400869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635840697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752778035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1516184318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1781928221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95227649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63636133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451716232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891649913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2147349216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834994342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727524935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754317539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30200699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805200563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85415592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