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79995825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675794872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05637786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1648667083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339501130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01562675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8785769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30890809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731548341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633837910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370344791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65352624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1567210774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830860351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0829127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86223455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1281927364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567165667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111300491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0525687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24688898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70279014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114609656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507261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1324697807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8347378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