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071398142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285842932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872374081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50445855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3228410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947509679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120721480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470892305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39817816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472307716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80702361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472062145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327891939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544712956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5595876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26577749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432643401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276550011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077303920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708860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1545754368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089160811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35570936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35115128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70902089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69081334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