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31384848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558941010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629340420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13906833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628577524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1251615711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492275846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270451312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987222807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39909561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0305919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38064036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224966252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876353085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20703060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019849543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3980490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35212269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42175290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678332354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507231353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424493684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44845588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837131704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9283296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7402147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