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42600394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39456992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56603233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67140876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54937336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025394562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1699147041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251159577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689773588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493707022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132383596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694377731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424384912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582867465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99434279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967617015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404187730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511986560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64826403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1421466982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621247001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136443476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249065115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44656763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35557735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916311476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