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842455895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898144388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401689368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863162905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34435026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348890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621792167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30081025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252741040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59198750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2582316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81957957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229080633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723979048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035087493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77074401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105810398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9979990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865042875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7316409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997340475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564289511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435360490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77946107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129523684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1902301202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