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84818010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2219121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532266914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834993634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198578117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731614887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530092460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79456045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361496093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164498186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87132165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918708731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430662034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362707227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926633881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1321513075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525560456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26981857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217197957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84415903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145399891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19414337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32259291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939689664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696082297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48362419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