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232175901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878096365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654236076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438664728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1112630502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233303263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127902650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1465554558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1820883270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214868696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308937947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069752341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110526013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276548589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647880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537127979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1410096437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602476096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738237984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2053566801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990267361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1427766354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252963895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81789117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779950818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949908395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