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904133048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884205289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1001805988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817833537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962323540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847903691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594569741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49980798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002364216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200934545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47078034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878562602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145969570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350650323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956046192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201791438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758088102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50736808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40993167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27552890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394312171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133516977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507072083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624711971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61948398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2101646696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38620466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899219200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329376216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493297933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630149562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2085856436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878236036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405863375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92921452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750602871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87087937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902038967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167046561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147637753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54188495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182711424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701407925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36320491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2050226023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429649128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362560330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981423963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61768925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36332877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852532226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1931832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668614293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75532284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2940856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23926751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689218817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