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741103947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627095110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133884321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280276540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823857508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1063522177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817846019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210268785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17498152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204385030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189568854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973335909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622225161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837661701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292821564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594255231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24181429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1459136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500221340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29689433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97722291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23649048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2129168383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85369145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626367767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1726970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