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487232194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797095276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57217976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8185718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436096920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1528010969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20457915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015577254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2157221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1650777410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227118701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60660034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1894110877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27988381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235968463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68337432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976971270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1407875128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033052980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501490455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12179548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7560183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18482443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857025529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63500476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2510393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