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256528837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1997571795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690496127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936545874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1238009942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761212948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37724663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178712982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240747204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41166616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2040209171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326212023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200690761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729627581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6223449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941801830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792925321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1900563384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982262235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194762222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541946171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1182709191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7629302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430629882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16916927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682240382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