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12813893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97700594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37186937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687577737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59347746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66962242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33271983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29648333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733445697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823278840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775331853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877496331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45972075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509788296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503476006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80196113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87923111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95677790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527623173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67382609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53467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40771257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309814632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64953170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41978637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40296619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94281986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390195135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86158987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730428354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56606627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318559258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10213891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6978892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236140497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656095631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396713173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3256786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4637320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752627259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51115018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04764879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516573347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364604184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