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011300215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2471251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660954613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591169785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386933606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14826051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97600335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33022866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700885281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580932109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808747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7260517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33566222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41856926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221328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19229878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55889150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439138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4865239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6949757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623935881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002202399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83137136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28896302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108810242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572074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320954975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2077620032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2132546083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27105695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15187161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27697383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6687294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999265353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43414039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7093239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88560960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2177232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72157575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11399998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446310880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5335811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7944338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9756322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54012691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283001481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478270299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37916630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177065954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778218452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521532324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76410097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19650030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339212654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93795837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229558420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