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36868208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79986906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796119255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47860461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264963619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69136463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12555875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764253974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6059116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227530125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759702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128420333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4404273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8532631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489302813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23911572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869594417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3997785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32264002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167534128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00944974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330877420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560428303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25211247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7545828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804766151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5598626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10158546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92150016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95546207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390843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26461813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991495333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89068528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81737890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366092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74890329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528224769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97068914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398706497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25888286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337966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49677742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557507441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18109806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6754463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05655020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87555807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57324286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307814112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026187273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451076907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308925898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639919176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29562601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95930454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