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222347820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965969751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904229025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699622081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492324095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763859851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1246576071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2061094304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507831870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007899600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596489479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235464199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432654622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