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65298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02332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527229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630769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887974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71468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88359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352360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09564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083367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522085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381802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41938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884627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720975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9493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3766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5084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319434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28401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6861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45129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0967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82450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557563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435094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