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1109713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2978962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8214256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1878003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0360549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0032063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9036414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098932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0562065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6410259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7377621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9018806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0601933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7222289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762621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981276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6718715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0433746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0941084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969298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7212213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6959817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9124193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18256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8935602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502090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