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5926071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2165330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6715368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4096308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7002812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86227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6131985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0168639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0333342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2845078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3040071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7773895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1263988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3003199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5018221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5825882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7153235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8269031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1947561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8194205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3993557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5689557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0873291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0555039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4452201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445826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