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058476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5274590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4507802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9571718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9362177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8325368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3387885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4853187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3020112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19736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2704240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9384676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1631644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0785951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2681976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0905550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19348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6636969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749072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3016274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8104388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4141586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105185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3985034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4721309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2334802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