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91960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14540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840221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725281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735828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58994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288271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011676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4170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4764150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45552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394963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6436138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191017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282446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73388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86866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828643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77436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2551548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7992107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312516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841376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809266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57364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401932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