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69661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83926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18363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11374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72979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39294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935225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73454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22141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91205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30320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683708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70892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01414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115038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023660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67316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668017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23559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18215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13971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53034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05080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3112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20659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98173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