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2585375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6387129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7938882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766987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814589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8902770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893042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182840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9694918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6945769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21800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956717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1350185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1748786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4436963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8511636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9622734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5216189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5665948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1635811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9485365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6767252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217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9256128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5192480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904246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