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081850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8934669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4257933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4855416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6211613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6302767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78837394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2121960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7026839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6065993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0708517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6127705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6595602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6112465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0910710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761521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9389045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8471099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6360782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25906219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2189527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0669821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103989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0281824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6620498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859042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