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2070781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4788287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4583822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0588400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1458325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0972124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2009383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6957113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3272626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1802360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2470954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7021467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110682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5354412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7504591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9868387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4438602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1823101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3375142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7512893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4818497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5642108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556786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0185659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0748593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9442688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7885643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1559586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6931252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1318406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6367767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196433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6668544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9235944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3564043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6330435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4240639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4491066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2072670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207753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815876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4613432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8193306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610580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145682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3661595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440602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7179811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7167595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6352536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2501660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8801732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1053950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9603051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2078666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3260249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4451397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