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6321620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458165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8631673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726219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333002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5039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183818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953429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548705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417187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78374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711761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189445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738662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2123906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92598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039535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98180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849667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91715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3743026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33355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352547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407669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395271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30756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