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254210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898308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108123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408527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87775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920262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403001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154440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704180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484253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785875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398036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05986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162939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90558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882164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99352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6387845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906509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973353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221063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63005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95015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0564286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519366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991753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