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0333050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3998919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2063458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6862390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360280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6734650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7868346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2776206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0012075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848525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393814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6208278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893600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9295525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868398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181500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0033037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5629667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753601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3949547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7400234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4194326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4007045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31287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847436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319903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