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73987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208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85153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10735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41749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32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6174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85029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44595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49215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26273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33868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57885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79469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21199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60998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01668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58674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95594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03070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2044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80479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93574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2660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3414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50637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64030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46399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57289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9494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2734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85896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51555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25432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55931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6339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24756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4746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16093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6332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19967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16195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64875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0844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