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39386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28424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30978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54395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28296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59650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20251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83321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49465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65532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46449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22973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3524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86173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02240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61230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17299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01227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57466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15669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1937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01607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91529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41770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22560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2388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71231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93144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17510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90304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73687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68987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71926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90136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56767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19461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56012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02437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52954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29464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34426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3937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69103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50301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16106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707067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21567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04261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9253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40552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982899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28695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029962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12044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6222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46477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